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Verdana" w:hAnsi="Verdana" w:cs="Verdana"/>
          <w:caps/>
          <w:sz w:val="16"/>
          <w:szCs w:val="16"/>
          <w:lang w:val="en-US" w:eastAsia="en-US"/>
        </w:rPr>
      </w:pPr>
      <w:r>
        <w:rPr>
          <w:rFonts w:cs="Verdana" w:ascii="Verdana" w:hAnsi="Verdana"/>
          <w:cap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8890</wp:posOffset>
            </wp:positionH>
            <wp:positionV relativeFrom="page">
              <wp:posOffset>0</wp:posOffset>
            </wp:positionV>
            <wp:extent cx="2880995" cy="180276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caps/>
          <w:sz w:val="28"/>
          <w:szCs w:val="28"/>
        </w:rPr>
        <w:t>Pályázati adatlap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sz w:val="28"/>
          <w:szCs w:val="28"/>
          <w:lang w:val="en-US"/>
        </w:rPr>
        <w:t>a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  <w:lang w:val="en-US"/>
        </w:rPr>
        <w:t>Környezet és Energia Operatív Program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lang w:val="en-US"/>
        </w:rPr>
        <w:t>KEOP-201</w:t>
      </w:r>
      <w:r>
        <w:rPr>
          <w:rFonts w:cs="Verdana" w:ascii="Verdana" w:hAnsi="Verdana"/>
          <w:b/>
          <w:sz w:val="28"/>
          <w:szCs w:val="28"/>
        </w:rPr>
        <w:t>4</w:t>
      </w:r>
      <w:r>
        <w:rPr>
          <w:rFonts w:cs="Verdana" w:ascii="Verdana" w:hAnsi="Verdana"/>
          <w:b/>
          <w:sz w:val="28"/>
          <w:szCs w:val="28"/>
          <w:lang w:val="en-US"/>
        </w:rPr>
        <w:t>-4.10.0/</w:t>
      </w:r>
      <w:r>
        <w:rPr>
          <w:rFonts w:cs="Verdana" w:ascii="Verdana" w:hAnsi="Verdana"/>
          <w:b/>
          <w:sz w:val="28"/>
          <w:szCs w:val="28"/>
        </w:rPr>
        <w:t>K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b/>
          <w:bCs/>
          <w:i/>
          <w:sz w:val="28"/>
          <w:szCs w:val="20"/>
          <w:lang w:val="en-US"/>
        </w:rPr>
        <w:t>Fotovoltaikus rendszerek kialakítása központi költségvetési szervek részére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című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konstrukcióhoz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Érvényes: 2014. júliustól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TextBody"/>
        <w:ind w:left="36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36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36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36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36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36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360" w:hanging="0"/>
        <w:rPr>
          <w:rFonts w:ascii="Verdana" w:hAnsi="Verdana" w:cs="Verdana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161540" cy="89535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/>
      </w:pPr>
      <w:r>
        <w:rPr>
          <w:rFonts w:cs="Verdana" w:ascii="Verdana" w:hAnsi="Verdana"/>
          <w:sz w:val="20"/>
          <w:szCs w:val="20"/>
        </w:rPr>
        <w:t>PROJEKT ADATLAP</w:t>
      </w:r>
    </w:p>
    <w:p>
      <w:pPr>
        <w:pStyle w:val="Headi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TÁMOGATÁSI KONSTRUKCIÓ MEGJELÖLÉSE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4417"/>
      </w:tblGrid>
      <w:tr>
        <w:trPr>
          <w:trHeight w:val="51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 A pályázati felhívás kódszáma: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PROJEKT ÖSSZEGZŐ ADATAI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9"/>
        <w:gridCol w:w="442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1. A projekt címe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napToGrid w:val="false"/>
              <w:jc w:val="both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. A projekt megvalósulásának helyszíne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Régió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Megye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istérség: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elepülés: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Irányítószám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Közterület (út, utca, tér, köz, egyéb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Házszám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Helyrajzi szám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 Több érintett település és/vagy helyszín esetén egy helyszín megadása szükséges! A további megvalósulási helyszínek megadása a „Több megvalósítási helyszín” funkcióban szükséges!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Több megvalósulási helyszín esetén kötelezően kitöltendő!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z összes megvalósulási helyszín teljes címének megadása szükséges!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4"/>
      </w:tblGrid>
      <w:tr>
        <w:trPr>
          <w:trHeight w:val="24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pülé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rányítószá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zterület (út, utca, tér, köz, egyéb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ázszá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lyrajzi szá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3"/>
        <w:gridCol w:w="4339"/>
      </w:tblGrid>
      <w:tr>
        <w:trPr>
          <w:trHeight w:val="36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.3. A projekt megvalósításának kezdete:  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____    év     __      hó    __         nap 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4330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.4. A projekt megvalósításának befejezése:  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____    év     __      hó    __         nap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projekt megvalósításának befejezése nem lehet későbbi, mint 2015. május 30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332"/>
      </w:tblGrid>
      <w:tr>
        <w:trPr>
          <w:trHeight w:val="39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5. A projekt elszámolható költségei összesen (Ft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4337"/>
      </w:tblGrid>
      <w:tr>
        <w:trPr>
          <w:trHeight w:val="359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6. Az igényelt támogatás összege (Ft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332"/>
      </w:tblGrid>
      <w:tr>
        <w:trPr>
          <w:trHeight w:val="35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7. A támogatás mértéke (%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8. Kérjük, adjon rövid összefoglalást a projektről (maximum 1000 karakter)</w:t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2390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9 Konzorcium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projekt megvalósítása konzorciumban történik? </w:t>
      </w:r>
      <w:r>
        <w:rPr>
          <w:rFonts w:cs="Verdana" w:ascii="Verdana" w:hAnsi="Verdana"/>
          <w:b/>
          <w:sz w:val="16"/>
          <w:szCs w:val="16"/>
        </w:rPr>
        <w:t>Igen/N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Igen esetén az összes konzorciumi tag adatainak megadása szükséges a „Konzorciumi tagok” funkcióban! A „Konzorciumi tagok” funkcióban konzorciumi tagonként szükséges az igényelt támogatás és az elszámolható költségek megadása. Az itt megadásra kerülő adatok alapján kerül kiállításra támogatói döntés esetén a Támogatói Okirat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igyelem! Ha a projekt konzorciumi formában valósul meg, úgy a konzorcium minden tagjának cégszerűen alá kell írni a kitöltő program által generált, adatlaphoz tartozó USZT nyilatkozatot!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5"/>
        <w:gridCol w:w="34"/>
        <w:gridCol w:w="4391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zorciumi partner neve: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54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Rövidített neve (amennyiben releváns):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Gazdálkodási forma: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Adószám: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Bankszámlaszám: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________-________-________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partner székhelye</w:t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szág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égió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gye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istérség:    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pülés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rányítószám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zterület (út, utca, tér, köz, egyéb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ázszám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partner postacíme</w:t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Régió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Megye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istérség:    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pülés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rányítószám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FF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FFFF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zterület (út, utca, tér, köz, egyéb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FF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FFFF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ázszám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FFFF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FFFF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afiók irányítószám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afiók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partner hivatalos képviselőjének adatai</w:t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Név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Beosztás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Telefon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e-mail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partner kapcsolattartójának (projekt menedzser) adatai</w:t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Név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Beosztás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Telefon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e-mail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projekt forrásai (Ft)</w:t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 saját forrás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/1. a támogatást igénylő hozzájárulás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/2. partnerek hozzájárulás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/3. bankhitel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/4. egyéb, saját forrás kiegészítő támogatás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 egyéb támogatás: ..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I. Igényelt támogatás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Összes források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 forrásai (%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 PÁLYÁZÓ ADATAI 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16"/>
          <w:szCs w:val="16"/>
        </w:rPr>
        <w:t>(Éves beszámoló, alapító okirat, SZJA bevallásban szereplő adatok alapján)</w:t>
      </w:r>
    </w:p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2"/>
        <w:gridCol w:w="4340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. A pályázó teljes neve: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332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. A pályázó rövidített neve (amennyiben releváns)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332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3. Gazdálkodási formakód (GFO kód)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4334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4. Adószám (8-1-2 karakter):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35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5. Bankszámla szám: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________-________-________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4406"/>
      </w:tblGrid>
      <w:tr>
        <w:trPr>
          <w:trHeight w:val="346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6. Statisztikai szám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382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7. Cégbírósági bejegyzés/ bírósági nyilvántartásba vétel/vállalkozói igazolvány száma:</w:t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önkormányzatok esetében nem releváns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2"/>
        <w:gridCol w:w="4410"/>
      </w:tblGrid>
      <w:tr>
        <w:trPr>
          <w:trHeight w:val="354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8. Alapítás időpontja (alapító okirat,)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3"/>
        <w:gridCol w:w="4409"/>
      </w:tblGrid>
      <w:tr>
        <w:trPr>
          <w:trHeight w:val="36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9. Minősítési kód: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4406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10. A Pályázó ÁFA levonási joga a támogatott projekttel kapcsolatban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422"/>
      </w:tblGrid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11. A pályázó székhely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Ország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ülföldi székhely esetén a teljes cím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Régió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egye:    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istérség:    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elepülés:    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Irányítószám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Közterület (út, utca, tér, köz, egyéb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Házszám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422"/>
      </w:tblGrid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12. A pályázó fióktelepe: (külföldi székhellyel rendelkező pályázók esetén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Régió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egye:    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istérség:    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elepülés:    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Irányítószám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Közterület (út, utca, tér, köz, egyéb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Házszám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9"/>
        <w:gridCol w:w="4423"/>
      </w:tblGrid>
      <w:tr>
        <w:trPr/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13. A pályázó postacíme  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Régió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Megye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istérség: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elepülés: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Irányítószám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FF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FFFF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Közterület (út, utca, tér, köz, egyéb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FF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FFFF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Házszám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FFFF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FFFF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Helyrajzi szám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FFFF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FFFF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tafiók irányítószám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tafiók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392"/>
      </w:tblGrid>
      <w:tr>
        <w:trPr/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14. A pályázó hivatalos képviselőjének/képviselőinek (vezetője, aláírója) adatai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Név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Beosztás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Telefon 1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Telefon 2 (mobil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e-mail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Név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Beosztás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Telefon 1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Telefon 2 (mobil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e-mail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392"/>
      </w:tblGrid>
      <w:tr>
        <w:trPr/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15. Kapcsolattartó személy (projekt menedzser) adatai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Név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Beosztás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Telefon 1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Telefon 2 (mobil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e-mail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3.16. Gazdálkodási adatok (utolsó két lezárt év adatai Ft-ban) </w:t>
      </w:r>
    </w:p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rPr/>
      </w:pPr>
      <w:r>
        <w:rPr>
          <w:rFonts w:cs="Verdana" w:ascii="Verdana" w:hAnsi="Verdana"/>
          <w:sz w:val="16"/>
          <w:szCs w:val="16"/>
        </w:rPr>
        <w:t xml:space="preserve">3.16.1. Vállalkozások esetében 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1985"/>
        <w:gridCol w:w="1912"/>
      </w:tblGrid>
      <w:tr>
        <w:trPr>
          <w:trHeight w:val="39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gneve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é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év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Éves nettó árbevétel vagy adóalapba beszámított bevé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ózás előtti eredmény vagy jövedelem, illetve vesztesé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ját tőke vagy vállalkozói adóal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érlegfőössz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ltalános statisztikai állományi létszám (fő)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az előző 12 havi KSH létszámjelentésben vagy munkaügyi nyilvántartásban szerepelő teljes munkaidős létszám számtani átlaga, törtszám esetén lefelé kerekítv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</w:tbl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16.2. Önkormányzatok esetében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1985"/>
        <w:gridCol w:w="1912"/>
      </w:tblGrid>
      <w:tr>
        <w:trPr>
          <w:trHeight w:val="389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gneve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é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év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játos működési bevé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érlegfőössz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ódosított pénzmaradvá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rtalékba helyezhető pénzössz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Önhibáján kívül hátrányos gazdálkodási helyzetű? (igen/ne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16.3. Állami költségvetési intézmények esetében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1985"/>
        <w:gridCol w:w="1912"/>
      </w:tblGrid>
      <w:tr>
        <w:trPr>
          <w:trHeight w:val="412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gneve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é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év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ézményi költségvetésének fő össze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ltalános statisztikai állományi létszám (fő)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az előző 12 havi KSH létszámjelentésben vagy munkaügyi nyilvántartásban szerepelő teljes munkaidős létszám számtani átlaga, törtszám esetén lefelé kerekítv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</w:tbl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16.4. Non-profit szervezetek esetében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1985"/>
        <w:gridCol w:w="1912"/>
      </w:tblGrid>
      <w:tr>
        <w:trPr>
          <w:trHeight w:val="506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gneve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é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év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Összes bevé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ózás előtti eredmé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aját tők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érlegfőössz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ltalános statisztikai állományi létszám (fő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az előző 12 havi KSH létszámjelentésben vagy munkaügyi nyilvántartásban szerepelő teljes munkaidős létszám számtani átlaga, törtszám esetén lefelé kerekítv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</w:tbl>
    <w:p>
      <w:pPr>
        <w:pStyle w:val="TextBodyIndent"/>
        <w:rPr>
          <w:rFonts w:ascii="Verdana" w:hAnsi="Verdana" w:cs="Verdana"/>
          <w:sz w:val="16"/>
          <w:szCs w:val="16"/>
          <w:highlight w:val="red"/>
        </w:rPr>
      </w:pPr>
      <w:r>
        <w:rPr>
          <w:rFonts w:cs="Verdana" w:ascii="Verdana" w:hAnsi="Verdana"/>
          <w:sz w:val="16"/>
          <w:szCs w:val="16"/>
          <w:highlight w:val="red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PROJEKT RÉSZLETES BEMUTATÁS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1. Kérjük, fejtse ki a fejlesztés/projekt indokoltságát, célját, mutassa be a fejlesztés/projekt célcsoportját és részletes szakmai tartalmát, számszerűsíthető eredményét (max. 6000 karakter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Az 4.1 pontot a „Projekt részletes bemutatása” funkcióban szükséges kitölteni!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9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4.2. A projekt részletes költségvetése </w:t>
      </w:r>
    </w:p>
    <w:p>
      <w:pPr>
        <w:pStyle w:val="Listaszerbekezds"/>
        <w:suppressAutoHyphens w:val="true"/>
        <w:ind w:left="0" w:hanging="0"/>
        <w:jc w:val="both"/>
        <w:rPr/>
      </w:pPr>
      <w:r>
        <w:rPr>
          <w:rFonts w:cs="Verdana" w:ascii="Verdana" w:hAnsi="Verdana"/>
          <w:sz w:val="16"/>
          <w:szCs w:val="16"/>
        </w:rPr>
        <w:t>4.2.1 Költségek számviteli kategóriák szerint</w:t>
      </w:r>
    </w:p>
    <w:p>
      <w:pPr>
        <w:pStyle w:val="Listaszerbekezds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A 4.2.1 pontot a „Költségek” funkcióban szükséges tölteni!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keepNext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2.2.  Források (Ft, illetve %)</w:t>
      </w:r>
    </w:p>
    <w:p>
      <w:pPr>
        <w:pStyle w:val="Normal"/>
        <w:keepNext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keepNext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projekt elszámolható költségeinek megosztása szükséges.</w:t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8"/>
        <w:gridCol w:w="2635"/>
        <w:gridCol w:w="1418"/>
      </w:tblGrid>
      <w:tr>
        <w:trPr>
          <w:trHeight w:val="28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rá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. saját forrá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/1. a támogatást igénylő hozzájárulás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/2. partnerek hozzájárulás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/3. bankhit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/4. egyéb, saját forrás kiegészítő támogatá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I. egyéb támogatás: ..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II. a támogatási konstrukció keretében igényelt támogatá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Összes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</w:tr>
    </w:tbl>
    <w:p>
      <w:pPr>
        <w:pStyle w:val="Normal"/>
        <w:keepNext w:val="true"/>
        <w:rPr/>
      </w:pPr>
      <w:r>
        <w:rPr>
          <w:rFonts w:cs="Verdana" w:ascii="Verdana" w:hAnsi="Verdana"/>
          <w:i/>
          <w:sz w:val="16"/>
          <w:szCs w:val="16"/>
        </w:rPr>
        <w:t xml:space="preserve">Megjegyzés: </w:t>
      </w:r>
      <w:r>
        <w:rPr>
          <w:rFonts w:cs="Verdana" w:ascii="Verdana" w:hAnsi="Verdana"/>
          <w:sz w:val="16"/>
          <w:szCs w:val="16"/>
        </w:rPr>
        <w:t>Az összes elszámolható költségnek és az összes forrásnak meg kell egyeznie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16"/>
          <w:szCs w:val="16"/>
        </w:rPr>
        <w:t>4.2.3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Beépítendő eszköz fajlagos bekerülési költsége az összes elszámolható költség alapján (nem haladja meg a maximálisan megadott értéket)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60"/>
        <w:gridCol w:w="2340"/>
      </w:tblGrid>
      <w:tr>
        <w:trPr>
          <w:trHeight w:val="7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imális fajlagos bekerülési költség (nett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vezett fajlagos bekerülési költség (nettó)</w:t>
            </w:r>
          </w:p>
        </w:tc>
      </w:tr>
      <w:tr>
        <w:trPr>
          <w:trHeight w:val="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gújuló energiaforrás felhaszná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pelemes rendszer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eépített napelem csatlakozási teljesítményre (kW) vetített beruházási költség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00 000 Ft/k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t/kW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4.3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Számszerűsíthető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eredmények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utassa be a projekt megvalósításának számszerűsíthető eredményeit (projekt indikátorai)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érjük, az adatlap kitöltési útmutatóban felsorolt mutatók közül az Ön projektjére releváns mutatók változásának célértékét megadn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Monitoring mutató: </w:t>
      </w:r>
      <w:r>
        <w:rPr>
          <w:rFonts w:cs="Verdana" w:ascii="Verdana" w:hAnsi="Verdana"/>
          <w:sz w:val="16"/>
          <w:szCs w:val="16"/>
        </w:rPr>
        <w:t>Célérték elérésének dátuma: kezdő dátum: projekt megvalósításának befejezése (pályázati adatlap 2.4. pont) + 1 év. Célérték elérésének dátuma: befejező dátum: projekt megvalósításának befejezése (pályázati adatlap 2.4. pont) + fenntartási időszak éveinek száma (5 év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b/>
          <w:sz w:val="16"/>
          <w:szCs w:val="16"/>
        </w:rPr>
        <w:t>Az 4.3 pontot a „Indikátorok” funkcióban szükséges kitölteni.</w:t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701"/>
        <w:gridCol w:w="1985"/>
        <w:gridCol w:w="1843"/>
      </w:tblGrid>
      <w:tr>
        <w:trPr>
          <w:trHeight w:val="47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nitoring mutató n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értékegysé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áltozás célérté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élérték elérés időpontja</w:t>
            </w:r>
          </w:p>
        </w:tc>
      </w:tr>
      <w:tr>
        <w:trPr>
          <w:trHeight w:val="48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egújuló energiahordozó felhasználás növeked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GJ/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egújuló energiahordozó felhasználás növekedése (villamosenergia-termelé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GWh/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ÜHG-kibocsátás csökkentése (C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eq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t/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 projekt közbeszerzései</w:t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kedvezményezet közbeszerzésre kötelezett, ha igen a Kbt. mely szakasza alapján? </w:t>
      </w:r>
      <w:r>
        <w:rPr>
          <w:rFonts w:cs="Verdana" w:ascii="Verdana" w:hAnsi="Verdana"/>
          <w:b/>
          <w:sz w:val="16"/>
          <w:szCs w:val="16"/>
        </w:rPr>
        <w:t>Igen/N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0" w:name="_MON_1295765377"/>
      <w:bookmarkStart w:id="1" w:name="_MON_1356160937"/>
      <w:bookmarkStart w:id="2" w:name="_MON_1295796238"/>
      <w:bookmarkStart w:id="3" w:name="_MON_1295795493"/>
      <w:bookmarkStart w:id="4" w:name="_MON_1295795326"/>
      <w:bookmarkStart w:id="5" w:name="_MON_1295766465"/>
      <w:bookmarkStart w:id="6" w:name="_MON_1295765966"/>
      <w:bookmarkStart w:id="7" w:name="_GoBack"/>
      <w:bookmarkStart w:id="8" w:name="_MON_1295765377"/>
      <w:bookmarkStart w:id="9" w:name="_MON_1356160937"/>
      <w:bookmarkStart w:id="10" w:name="_MON_1295796238"/>
      <w:bookmarkStart w:id="11" w:name="_MON_1295795493"/>
      <w:bookmarkStart w:id="12" w:name="_MON_1295795326"/>
      <w:bookmarkStart w:id="13" w:name="_MON_1295766465"/>
      <w:bookmarkStart w:id="14" w:name="_MON_1295765966"/>
      <w:bookmarkStart w:id="15" w:name="_GoBack"/>
      <w:bookmarkEnd w:id="8"/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72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iCs/>
      <w:shadow/>
      <w:color w:val="00008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8z4">
    <w:name w:val="WW8Num28z4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32z2">
    <w:name w:val="WW8Num32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32z3">
    <w:name w:val="WW8Num32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32z4">
    <w:name w:val="WW8Num32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32z5">
    <w:name w:val="WW8Num32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2z6">
    <w:name w:val="WW8Num32z6"/>
    <w:qFormat/>
    <w:rPr>
      <w:b w:val="false"/>
      <w:i w:val="false"/>
      <w:sz w:val="20"/>
      <w:szCs w:val="20"/>
    </w:rPr>
  </w:style>
  <w:style w:type="character" w:styleId="WW8Num32z7">
    <w:name w:val="WW8Num32z7"/>
    <w:qFormat/>
    <w:rPr/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Bekezdsalapbettpusa">
    <w:name w:val="Bekezdés alapbetűtípusa"/>
    <w:qFormat/>
    <w:rPr/>
  </w:style>
  <w:style w:type="character" w:styleId="KGy">
    <w:name w:val="KGy"/>
    <w:qFormat/>
    <w:rPr>
      <w:rFonts w:ascii="Book Antiqua" w:hAnsi="Book Antiqua" w:cs="Book Antiqua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egyzetszvegChar">
    <w:name w:val="Jegyzetszöveg Char"/>
    <w:basedOn w:val="Bekezdsalapbettpusa"/>
    <w:qFormat/>
    <w:rPr/>
  </w:style>
  <w:style w:type="character" w:styleId="VgjegyzetszvegeChar">
    <w:name w:val="Végjegyzet szövege Char"/>
    <w:qFormat/>
    <w:rPr/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har1CharCharCharCharCharCharCharCharChar1">
    <w:name w:val="Char1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">
    <w:name w:val="Char1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1CharCharChar">
    <w:name w:val="Char1 Char Char Char Char Char Char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elsorols1231">
    <w:name w:val="felsorols123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9:00Z</dcterms:created>
  <dc:creator>szente.viktoria</dc:creator>
  <dc:description/>
  <cp:keywords/>
  <dc:language>en-US</dc:language>
  <cp:lastModifiedBy>HunglerD</cp:lastModifiedBy>
  <cp:lastPrinted>2013-01-15T09:26:00Z</cp:lastPrinted>
  <dcterms:modified xsi:type="dcterms:W3CDTF">2014-07-28T10:23:00Z</dcterms:modified>
  <cp:revision>54</cp:revision>
  <dc:subject/>
  <dc:title/>
</cp:coreProperties>
</file>